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908" w:hanging="0"/>
        <w:rPr/>
      </w:pPr>
      <w:r>
        <w:rPr>
          <w:b/>
        </w:rPr>
        <w:t xml:space="preserve">                                           </w:t>
      </w:r>
      <w:r>
        <w:rPr/>
        <w:br w:type="textWrapping" w:clear="all"/>
      </w:r>
      <w:r>
        <w:rPr/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947670" cy="2404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3550" cy="56197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38" r="-4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7" w:hRule="atLeast"/>
                              </w:trPr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5 марта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" w:leader="none"/>
                                      <w:tab w:val="left" w:pos="639" w:leader="none"/>
                                      <w:tab w:val="left" w:pos="781" w:leader="none"/>
                                    </w:tabs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. Адамовка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89.3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2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56197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38" r="-4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77" w:hRule="atLeast"/>
                        </w:trPr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5 марта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" w:leader="none"/>
                                <w:tab w:val="left" w:pos="639" w:leader="none"/>
                                <w:tab w:val="left" w:pos="781" w:leader="none"/>
                              </w:tabs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. Адамовка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38"/>
      </w:tblGrid>
      <w:tr>
        <w:trPr>
          <w:trHeight w:val="867" w:hRule="atLeast"/>
        </w:trPr>
        <w:tc>
          <w:tcPr>
            <w:tcW w:w="460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деятельности Контрольной комиссии муниципального образования Адамовский район  в 2021 году</w:t>
            </w:r>
          </w:p>
        </w:tc>
        <w:tc>
          <w:tcPr>
            <w:tcW w:w="4538" w:type="dxa"/>
            <w:tcBorders/>
          </w:tcPr>
          <w:p>
            <w:pPr>
              <w:pStyle w:val="Heading2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слушав и рассмотрев отчет председателя Контрольной комиссии муниципального образования Адамовский район Суяшовой Е.В. о деятельности контрольного органа в 2021 году,  в соответствии со статьей 20 Положения «О Контрольной комиссии муниципального образования Адамовский район», утвержденного  решением Совета депутатов от 27 марта 2020 года № 548,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 деятельности Контрольной комиссии муниципального образования Адамовский район  в 2021 году (прилагается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Совета депутатов возложить на постоянную комиссию по бюджетной, налоговой, финансовой и инвестиционной политике, собственности и экономическим вопрос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.  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 Контрольной комиссии,  прокурору, организационно-правовому отделу, постоянной комиссии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2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left="522" w:hanging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522" w:hanging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522" w:hanging="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марта  2022  года №  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й комиссии муниципального образования Адамовский район  в 2021 году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итоги работы Контрольной комиссии в 2021 году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деятельность Контрольной комиссии осуществлялась на</w:t>
        <w:br/>
        <w:t>основании годового плана работы в соответствии с целями и задачами,</w:t>
        <w:br/>
        <w:t>определенными Бюджетным кодексом Российской Федерации, Федеральным</w:t>
        <w:br/>
        <w:t>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ями Совета депутатов</w:t>
        <w:br/>
        <w:t>муниципального образования Адамовский район «Об утверждении положения о Контрольной комиссии муниципального образования</w:t>
        <w:br/>
        <w:t>Адамовский район» и «Об утверждении Положения о бюджетном процессе в муниципальном образовании Адамовский район Оренбург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ошлые годы, основными направлениями деятельности Контрольной комиссии в отчетном периоде оставались контрольная, экспертно-аналитическая деятель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отчете отражены общие сведения о результатах проведенных контрольных и экспертно-аналитических мероприятиях, проведенных в 2021 году, результаты иной деятельности, направленной на становление и развитие муниципального внешнего финансового контроля в Адамовском рай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 году Контрольной комиссией проведено 98 мероприятий, из них 21 контрольное мероприятие (с учетом 12 внешних проверок отчета об исполнении бюджета и 75 экспертно-аналитических мероприятий, из них 40 мероприятий по проведению финансово-экономических экспертиз проектов решений бюджетов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Контрольной комиссией в адрес субъектов проверок было направлено 1 представл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0 Положения «О Контрольной комиссии муниципального образования Адамовский район», информация о деятельности Контрольной комиссии в течение отчетного периода размещалась на официальном сайте муниципального образования Адамовский район в сети Интернет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a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ая деятельность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четном году Контрольной комиссией было проведено 21 мероприятие, из них 12 проверок годового отчета об исполнении местного бюджета, 6 </w:t>
      </w:r>
      <w:r>
        <w:rPr>
          <w:bCs/>
          <w:sz w:val="28"/>
          <w:szCs w:val="28"/>
        </w:rPr>
        <w:t xml:space="preserve">внешних проверок бюджетной отчетности главных администраторов бюджетных средств, </w:t>
      </w:r>
      <w:r>
        <w:rPr>
          <w:sz w:val="28"/>
          <w:szCs w:val="28"/>
        </w:rPr>
        <w:t xml:space="preserve">3 контрольных мероприятия. 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дения контрольных мероприятий общая сумма проверенных средств составила 695,2 млн. рублей, в том числе при проведении контрольных мероприятий по поручению Совета депутатов проверены средства (кассовые расходы)  на сумму 674,1 млн. рублей.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течение года Контрольной комиссией проведены 3 контрольных мероприятия. </w:t>
      </w:r>
      <w:r>
        <w:rPr>
          <w:rFonts w:eastAsia="Calibri"/>
          <w:bCs/>
          <w:sz w:val="28"/>
          <w:szCs w:val="28"/>
          <w:lang w:eastAsia="en-US"/>
        </w:rPr>
        <w:t xml:space="preserve">Проверками были охвачены следующие объекты: 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bCs/>
          <w:sz w:val="28"/>
          <w:szCs w:val="28"/>
        </w:rPr>
        <w:t>«Адамовская спортивная школа «Золотой колос»;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униципальное бюджетное общеобразовательное учреждение «Майская средняя общеобразовательная школ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дминистрация муниципального образования Адамовский поссовет.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з приоритетных направлений контрольной деятельности на 2021 год определен аудит в сфере закупок, установленный законодательством о контрактной системе в качестве исключительного полномочия контрольно-счетных органов. В отчетном периоде все проведенные  контрольные мероприятия (3) включали аудит в сфере закупок. 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 их результатам Контрольной комиссией установлены нарушения в сумме 333,3 тыс. рублей, количество выявленных нарушений в указанной сфере составило 10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ушены сроки размещения</w:t>
      </w:r>
      <w:r>
        <w:rPr/>
        <w:t xml:space="preserve"> </w:t>
      </w:r>
      <w:r>
        <w:rPr>
          <w:sz w:val="28"/>
          <w:szCs w:val="28"/>
        </w:rPr>
        <w:t>в единой информационной системе плана-графика на 2020 год (МБОУ «Майская СОШ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соответствие выполненных работ условиям муниципального, расхождения в объемах работ (МО Адамовский поссов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кте о приемке отсутствуют сведения о выполнении отдельных видов работ, предусмотренных локальным сметным расчетом, являющимся неотъемлемой частью документации об аукционе и контракта, изменения в локальную смету не вносились (МО Адамовский поссов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рушение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. 3 статьи 103</w:t>
        </w:r>
      </w:hyperlink>
      <w:r>
        <w:rPr>
          <w:sz w:val="28"/>
          <w:szCs w:val="28"/>
        </w:rPr>
        <w:t xml:space="preserve"> Закона № 44-ФЗ акт приемки выполненных работ размещен в ЕИС с нарушение срока (пяти рабочих дней) (МО Адамовский поссовет, МБОУ «Майская СОШ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нение срока выполнения работ не предусмотрено документацией об аукционе в электронной форме (МО Адамовский поссов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исполнении контракта изменены условия контракта в части замены</w:t>
      </w:r>
      <w:r>
        <w:rPr/>
        <w:t xml:space="preserve"> </w:t>
      </w:r>
      <w:r>
        <w:rPr>
          <w:sz w:val="28"/>
          <w:szCs w:val="28"/>
        </w:rPr>
        <w:t>материалов и работ на другие без согласия заказчика (МО Адамовский поссов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правомерно завышена расценка стоимости материала и работ по позициям в актах выполненных работ (МО Адамовский поссов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ушение требовани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«б» пункта 1 части 1 статьи 95</w:t>
        </w:r>
      </w:hyperlink>
      <w:r>
        <w:rPr>
          <w:sz w:val="28"/>
          <w:szCs w:val="28"/>
        </w:rPr>
        <w:t xml:space="preserve"> Федерального закона № 44-ФЗ, увеличение объема выполняемых в рамках контракта работ  более чем на 10 процентов (МО Адамовский поссов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работ, не предусмотренных проектно-сметной документацией (МО Адамовский поссовет).</w:t>
      </w:r>
    </w:p>
    <w:p>
      <w:pPr>
        <w:pStyle w:val="Header"/>
        <w:widowControl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В области бухгалтерского учета и отчетности в 2021 году </w:t>
      </w:r>
      <w:r>
        <w:rPr>
          <w:sz w:val="28"/>
          <w:szCs w:val="28"/>
        </w:rPr>
        <w:t xml:space="preserve">установлены нарушения </w:t>
      </w:r>
      <w:r>
        <w:rPr>
          <w:bCs/>
          <w:sz w:val="28"/>
          <w:szCs w:val="28"/>
        </w:rPr>
        <w:t>своевременности и достоверности отражения</w:t>
      </w:r>
      <w:r>
        <w:rPr>
          <w:sz w:val="28"/>
          <w:szCs w:val="28"/>
        </w:rPr>
        <w:t xml:space="preserve"> в документах </w:t>
      </w:r>
      <w:r>
        <w:rPr>
          <w:bCs/>
          <w:sz w:val="28"/>
          <w:szCs w:val="28"/>
        </w:rPr>
        <w:t>учета</w:t>
      </w:r>
      <w:r>
        <w:rPr>
          <w:sz w:val="28"/>
          <w:szCs w:val="28"/>
        </w:rPr>
        <w:t xml:space="preserve"> поставленного товара, выполненной работы (ее результата) или оказанной услуги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. 1 ст. 9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. 1 ст. 10</w:t>
        </w:r>
      </w:hyperlink>
      <w:r>
        <w:rPr>
          <w:sz w:val="28"/>
          <w:szCs w:val="28"/>
        </w:rPr>
        <w:t>, ч.1 ст. 11 Федерального закона № 402-ФЗ «О бухгалтерском учете») (МО Адамовский поссове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 отчетном периоде установлены нарушения требований порядка финансового обеспечения выполнения муниципального задания </w:t>
      </w:r>
      <w:r>
        <w:rPr>
          <w:rFonts w:eastAsia="Calibri"/>
          <w:sz w:val="28"/>
          <w:szCs w:val="28"/>
          <w:lang w:eastAsia="en-US"/>
        </w:rPr>
        <w:t>на оказание муниципальных услуг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ри проведении контрольных мероприятий Контрольной комиссией уделяется внимание вопросам оплаты труда. Среди выявленных нарушений в данной сфере в 2021 году, эт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нарушение положения по оплате труда учреждения в части определения размера и основания для осуществления стимулирующих  выплат </w:t>
      </w:r>
      <w:r>
        <w:rPr>
          <w:sz w:val="28"/>
          <w:szCs w:val="28"/>
        </w:rPr>
        <w:t>заместителям руковод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отражение в трудовом договоре (при оформлении на работу по совместительству с гибким графиком работы), заключенном между работником и учреждением, режима рабочего времени и времени отды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рушение ч.1 ст. 284 Трудового кодекса РФ превышение продолжительности рабочего времени сотрудникам, работающим по совместительству (МАУ АСШ «Золотой колос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отчетный период были установлены</w:t>
      </w:r>
      <w:r>
        <w:rPr>
          <w:sz w:val="28"/>
          <w:szCs w:val="28"/>
        </w:rPr>
        <w:t xml:space="preserve"> установлены нарушения при размещении документов на официальном сайте, а именно нарушение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а 15.1</w:t>
        </w:r>
      </w:hyperlink>
      <w:r>
        <w:rPr>
          <w:sz w:val="28"/>
          <w:szCs w:val="28"/>
        </w:rPr>
        <w:t xml:space="preserve"> Порядка № 86н, не обеспечено размещение на сайте 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  <w:szCs w:val="28"/>
        </w:rPr>
        <w:t xml:space="preserve"> отдельных документов и информации МАУ АСШ «Золотой колос» в сроки, установленные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Порядка № 86н (не позднее пяти рабочих дней, следующих за днем принятия докумен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явлены факты неэффективного использования бюджетных средств на сумму 299,0 тыс. рублей, приобретенные скамейки, урны для установки их на территории парка не использовались в целях, соответствующих целям осуществления закупки, (то есть, не смонтированы и не использовались, а находились на складе) (МО Адамовский поссовет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контрольных мероприятий главным</w:t>
        <w:br/>
        <w:t>распорядителям бюджетных средств, представлены заключения с выводами и</w:t>
        <w:br/>
        <w:t>предложениями по принятию мер для устранения нарушений и недостатков,</w:t>
        <w:br/>
        <w:t>выявленных в ходе проведения проверок. Главе района предоставлена</w:t>
        <w:br/>
        <w:t>информация о результатах проведения контроль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Результаты  проверок направлялись в органы прокуратуры для прокурорского реаг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председатель Контрольной комиссии принимал участие в проверке, проводимой прокуратурой Адамовского района, по результатам которой подготовлена и направлена в прокуратуру района 1 справка (</w:t>
      </w:r>
      <w:r>
        <w:rPr>
          <w:color w:val="000000"/>
          <w:sz w:val="28"/>
          <w:szCs w:val="28"/>
        </w:rPr>
        <w:t>Муниципальное образование Адамовский поссовет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Среди выявленных нарушений установлены нарушения</w:t>
      </w:r>
      <w:r>
        <w:rPr>
          <w:sz w:val="28"/>
          <w:szCs w:val="28"/>
        </w:rPr>
        <w:t xml:space="preserve"> Закона о защите конкуренци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. 14 ч. 1 ст. 17.1</w:t>
        </w:r>
      </w:hyperlink>
      <w:r>
        <w:rPr>
          <w:sz w:val="28"/>
          <w:szCs w:val="28"/>
        </w:rPr>
        <w:t xml:space="preserve">  в части ограничения по площади передаваемого имущества, права на которое могут быть переданы без проведения конкурса ил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арендные платежи на протяжении пяти лет за пользованием помещения индивидуальным предпринимателем в бюджет поселения не вносилис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2 октября 2021 года общая сумма задолженности по арендной плате за период с 2017 по 2021 год составила 100,8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стороны администрации не велась работа по взысканию образовавшейся задолженности по арендной 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рки сумма задолженности была погашена в объеме 86,6 тыс. рублей. 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>Общая сумма нарушений, выявленных Контрольной комиссией по итогам контрольных и одного экспертно-аналитического мероприятия, составила 733,1 тыс. рублей, или 37,4% к 2020 году (1 962,7 тыс. рублей), из них сумма неэффективного использования бюджетных средств (299,0 тыс. рублей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целях устранения выявленных нарушений и недостатков в 2021 году объектами проведенных проверок приняты следующие меры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оложение об оплате труда МАУ АСШ «Золотой колос»; внесены изменения и дополнены обязательные условия в трудовые договора (по должности сторож); размещены на сайте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u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учредительные документы и отчеты о выполнении муниципального задания; устранены нарушения ч.1 ст. 284 Трудового кодекса РФ, в части продолжительности рабочего времени сотрудникам, работающим по совместительству;</w:t>
      </w:r>
      <w:r>
        <w:rPr/>
        <w:t xml:space="preserve"> </w:t>
      </w:r>
      <w:r>
        <w:rPr>
          <w:sz w:val="28"/>
          <w:szCs w:val="28"/>
        </w:rPr>
        <w:t>усилен  контроль за порядком составления плана-графика закупок, работ, услуг для обеспечения нужд учреждения; объекты основных средств приняты к бухгалтерскому уче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2.1. Внешняя проверка годового отчета об исполнении бюджета за 2020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. Внешняя проверка бюджетной отчетности главных администраторов бюджетных средств за 2020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проверка годового отчета об исполнении районного бюджета за 2020 год в соответствии с требованиями статьи 264.4 Бюджетного кодекса РФ проведена Контрольной комиссией в 2 этапа: внешняя проверка бюджетной отчетности главных администраторов бюджетных средств (далее - ГАБС) и подготовка заключения на годовой отчет об исполнении районного бюджета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анализирована</w:t>
      </w:r>
      <w:r>
        <w:rPr>
          <w:sz w:val="28"/>
          <w:szCs w:val="28"/>
        </w:rPr>
        <w:t xml:space="preserve"> внутренняя согласованность показателей бюджетной отчетности, их логическая и арифметическая увязка.</w:t>
      </w:r>
    </w:p>
    <w:p>
      <w:pPr>
        <w:pStyle w:val="Normal"/>
        <w:ind w:firstLine="540"/>
        <w:jc w:val="both"/>
        <w:rPr>
          <w:rStyle w:val="Fontstyle01"/>
        </w:rPr>
      </w:pPr>
      <w:r>
        <w:rPr>
          <w:rStyle w:val="Fontstyle01"/>
        </w:rPr>
        <w:t xml:space="preserve"> </w:t>
      </w:r>
      <w:r>
        <w:rPr>
          <w:rStyle w:val="Fontstyle01"/>
        </w:rPr>
        <w:t xml:space="preserve">Контрольной комиссией отмечается положительная тенденция в части соблюдения органами местного самоуправления законодательства по организации и проведению ими внешних проверок, повышения качества бюджетной отчет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го мероприятия Контрольной комиссией сформулирован вывод о том, что показатели исполнения, представленные в отчетности ГАБС, соответствуют сводным показателям, отраженным в годовом отчете об исполнении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недостатков и нарушений, установленных Контрольной комиссией, были отмечены следующие: наличие фактов недостаточной прозрачности и информативности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, оформленные по итогам внешней проверки бюджетной отчетности, </w:t>
      </w:r>
      <w:r>
        <w:rPr>
          <w:rFonts w:eastAsia="Calibri"/>
          <w:sz w:val="28"/>
          <w:szCs w:val="28"/>
          <w:lang w:eastAsia="en-US"/>
        </w:rPr>
        <w:t xml:space="preserve">направлены субъектам </w:t>
      </w:r>
      <w:r>
        <w:rPr>
          <w:sz w:val="28"/>
          <w:szCs w:val="28"/>
        </w:rPr>
        <w:t xml:space="preserve">бюджетной отчетности. Сводное заключение, направлено в финансовый отдел и Совет депутатов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Экспертиза годового отчета об исполнении районного бюджета за 2020год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Подготовка заключения Контрольной комиссии на годовой отчет об исполнении районного бюджета за 2020 год, представляющая собой второй, или заключительный, этап внешней проверки годового отчета об исполнении бюджета, осуществлялась в соответствии со статьей 264.4 Бюджетного кодекса РФ и статьей 77 </w:t>
      </w:r>
      <w:r>
        <w:rPr>
          <w:sz w:val="28"/>
          <w:szCs w:val="28"/>
        </w:rPr>
        <w:t>Положения «О бюджетном процессе в муниципальном образовании Адамовский район»</w:t>
      </w:r>
      <w:r>
        <w:rPr>
          <w:sz w:val="28"/>
          <w:szCs w:val="28"/>
          <w:lang w:eastAsia="ar-SA"/>
        </w:rPr>
        <w:t xml:space="preserve"> на основании части 1 статьи 8 Положения Контрольной комиссии и плана работы на 2020 год.</w:t>
      </w:r>
      <w:r>
        <w:rPr>
          <w:sz w:val="28"/>
          <w:szCs w:val="28"/>
        </w:rPr>
        <w:t xml:space="preserve"> В целях комплексной оценки результатов исполнения решения о районном бюджете, при подготовке заключения Контрольной комиссией учтены результаты проведенных контрольных мероприятий и информация, поступившая из внешних источников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>Годовой отчет об исполнении районного бюджета представлен в Контрольную комиссию в полном объеме и с соблюдением срока, установленного статьей 77 </w:t>
      </w:r>
      <w:r>
        <w:rPr>
          <w:sz w:val="28"/>
          <w:szCs w:val="28"/>
        </w:rPr>
        <w:t>Положения «О бюджетном процессе в муниципальном образовании Адамовский район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ar-SA"/>
        </w:rPr>
        <w:t>Согласно показателям, отраженным в годовом отчете, исполнение районного бюджета в 2020 году характеризуется следующими данны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ходная часть бюджета сложилась в размере 100,1% от утвержденных бюджетных назначений, или в объеме 653 708,8 тыс. рублей. Расходы исполнены в размере 639 659,1 тыс. рублей, что составило 97,9% от годового объема бюджетных назначений, утвержденных решением о бюджете. Относительно 2019 года объем доходов районного бюджета уменьшился на сумму 118 898,8 тыс. рублей, или на 15,4%, объем расходов – на 112 673,9 тыс. рублей, или на 25,814,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районного бюджета изменения в доходную часть вносились четырежды, что в основном связано с увеличением объема безвозмездных поступлений из федерального и областного бюджетов. Налоговые и неналоговые доходы уточнялись один раз, в декабре, исходя из ожидаемой оценки их исполнения за г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исполнении районного бюджета за 2020 год принцип сбалансированности бюджета (статья 33 Бюджетного кодекса РФ) соблюден. </w:t>
      </w:r>
      <w:r>
        <w:rPr>
          <w:color w:val="000000"/>
          <w:sz w:val="28"/>
          <w:szCs w:val="28"/>
        </w:rPr>
        <w:t>В ходе исполнения бюджета района за отчетный год сложился профицит</w:t>
      </w:r>
      <w:r>
        <w:rPr>
          <w:bCs/>
          <w:color w:val="000000"/>
          <w:sz w:val="28"/>
          <w:szCs w:val="28"/>
        </w:rPr>
        <w:t xml:space="preserve"> бюджета в размере 14 049,6 тыс. рубле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 w:val="false"/>
        <w:ind w:firstLine="709"/>
        <w:rPr/>
      </w:pPr>
      <w:r>
        <w:rPr>
          <w:sz w:val="28"/>
          <w:szCs w:val="28"/>
        </w:rPr>
        <w:t>Проведенной Контрольной комиссией внешней проверкой годового отчета об исполнении районного бюджета за 2020 год установлено, что в целом показатели годового отчета об исполнении районного бюджета соответствуют показателям исполнения бюджета, установленным в ходе внешней проверки бюджетной отчетности главных администраторов бюджетных средств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Главный вывод Контрольной комиссии по результатам внешней проверки: отчет об исполнении районного бюджета за 2020 год требованиям бюджетного законодательства соответствует; фактов недостоверного отражения показателей не установлено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на проект закона «Об исполнении районного бюджета за 2020год» было направлено в Совет депутатов с предложением о принятии данного проек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3. Экспертиза годовых отчетов об исполнении бюджетов сельских поселений за 2020 год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0" w:after="2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ей проверке была подвергнута годовая отчетность за 2020 год 11 муниципальных образований Адамов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внешней проверки бюджетной отчетности Контрольной комиссией оформлены 11 заключений, которые были направлены субъектам бюджетной отчетности.</w:t>
      </w:r>
    </w:p>
    <w:p>
      <w:pPr>
        <w:pStyle w:val="Normal"/>
        <w:ind w:firstLine="540"/>
        <w:jc w:val="both"/>
        <w:rPr>
          <w:rStyle w:val="Fontstyle01"/>
        </w:rPr>
      </w:pPr>
      <w:r>
        <w:rPr>
          <w:rStyle w:val="Fontstyle01"/>
        </w:rPr>
        <w:t xml:space="preserve"> </w:t>
      </w:r>
      <w:r>
        <w:rPr>
          <w:rStyle w:val="Fontstyle01"/>
        </w:rPr>
        <w:t>Отдельные недостатки и нарушения заполнения показателей в составе бюджетной отчетности, как правило, не влияли на достоверность отчетов об исполнении бюджетов муниципальных образований.</w:t>
      </w:r>
    </w:p>
    <w:p>
      <w:pPr>
        <w:pStyle w:val="Normal"/>
        <w:ind w:firstLine="540"/>
        <w:jc w:val="both"/>
        <w:rPr>
          <w:rStyle w:val="Fontstyle01"/>
        </w:rPr>
      </w:pPr>
      <w:r>
        <w:rPr/>
      </w:r>
    </w:p>
    <w:p>
      <w:pPr>
        <w:pStyle w:val="Normal"/>
        <w:ind w:firstLine="54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b/>
          <w:sz w:val="28"/>
          <w:szCs w:val="28"/>
        </w:rPr>
        <w:t>3.  Экспертно-аналитические  мероприятия</w:t>
      </w:r>
    </w:p>
    <w:p>
      <w:pPr>
        <w:pStyle w:val="Normal"/>
        <w:ind w:firstLine="54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sz w:val="28"/>
          <w:szCs w:val="28"/>
        </w:rPr>
        <w:t>Согласно статье 9 Положения о Контрольной комиссии полномочия по внешнему муниципальному финансовому контролю осуществляются Контрольной комиссией в форме контрольных и экспертно-аналитических мероприятий, при этом, в условиях напряженной экономической ситуации, требующей жесткого контроля за расходованием бюджетных средств, особое значение имеет экспертно-аналитическая направленность деятельности контрольно-счетного органа.</w:t>
      </w:r>
    </w:p>
    <w:p>
      <w:pPr>
        <w:pStyle w:val="Style17"/>
        <w:widowControl w:val="false"/>
        <w:spacing w:before="0" w:after="0"/>
        <w:jc w:val="both"/>
        <w:rPr/>
      </w:pPr>
      <w:r>
        <w:rPr>
          <w:sz w:val="28"/>
          <w:szCs w:val="28"/>
        </w:rPr>
        <w:tab/>
        <w:t>В 2021 году Контрольной комиссией подготовлено 75 заключений по результатам экспертно-аналитических мероприятий. Как и в 2020 году наиболее высокая доля приходится на экспертно-аналитические материалы по результатам экспертизы  решений Совета депутатов  о внесении изменений в бюджеты (53,3 %)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1. Экспертиза проекта решения Совета депутатов о бюджете муниципального образования  на 2022 год и на плановый период 2023 и 2024 год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оответствии с требованиями Бюджетного кодекса, решения Совета депутатов «О Контрольной комиссии муниципального образования Адамовский район Оренбургской области» и «</w:t>
      </w:r>
      <w:r>
        <w:rPr>
          <w:sz w:val="28"/>
          <w:szCs w:val="28"/>
        </w:rPr>
        <w:t xml:space="preserve">Об утверждении Положения о бюджетном процессе в муниципальном образовании Адамовский район» </w:t>
      </w:r>
      <w:r>
        <w:rPr>
          <w:color w:val="000000"/>
          <w:sz w:val="28"/>
          <w:szCs w:val="28"/>
        </w:rPr>
        <w:t xml:space="preserve">проведена экспертиза проекта решения Совета депутатов </w:t>
      </w:r>
      <w:r>
        <w:rPr>
          <w:bCs/>
          <w:sz w:val="28"/>
          <w:szCs w:val="28"/>
        </w:rPr>
        <w:t>«О бюджете муниципального образования Адамовский район на 2022 год и на плановый период 2023 и 2024 годов»</w:t>
      </w:r>
      <w:r>
        <w:rPr>
          <w:color w:val="000000"/>
          <w:sz w:val="28"/>
          <w:szCs w:val="28"/>
        </w:rPr>
        <w:t>. По результатам экспертизы подготовлено соответствующее заключени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экспертизы содержание проекта решения и документов проверены на соответствие требованиям бюджетного законодательства. Проанализированы параметры бюджета муниципального образования на 2022-2024 годы в динамике, а также показатели доходов и расходов бюджета на 2022 год по отношению к ожидаемому исполнению за 2021 год с подробным описанием в подготовленном заключение. 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сновной вывод Контрольной комиссии по результатам проведенной экспертизы заключается в том, что </w:t>
      </w:r>
      <w:r>
        <w:rPr>
          <w:sz w:val="28"/>
          <w:szCs w:val="28"/>
        </w:rPr>
        <w:t xml:space="preserve">проект бюджета муниципального образования Адамовский район на 2022 год и на плановый период 2023 и 2024 годов сформирован бездефицитный. Содержание проекта решения соответствует требованиям бюджетного законодательства. Принцип сбалансированности соблюден. </w:t>
      </w:r>
      <w:r>
        <w:rPr>
          <w:color w:val="000000"/>
          <w:sz w:val="28"/>
          <w:szCs w:val="28"/>
        </w:rPr>
        <w:t>Результатом проведенного анализа проекта решения о бюджете и документов, составляющих основу формирования бюджета, дают основания для принятия проекта решени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экспертно-аналитической деятельности в отчетном году подготовлено 11 заключений на проекты решений Совета депутатов  о бюджете сельских поселений на 2022 год и на плановый период 2023 и 2024 годов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2. Экспертиза вносимых изменений в решение Совета депутатов о бюджете района на 2021 год и на плановый период 2022 и 2023 годов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Основной задачей проводимой в 2021 году финансовой экспертизы вносимых изменений в решение о бюджете района, являлось установление соответствия проекта решения действующему законодательству и определение обоснованности вносимых изменений в бюджет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ой комиссией в 2021 году подготовлено 5 заключений на проекты решений Совета депутатов  о внесении изменений в бюджет района на 2021 год и на плановый период 2022 и 2023 год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четном году также подготовлено 25 заключений на проекты решений Совета депутатов  о внесении изменений в бюджеты поселений на 2021 год и на плановый период 2022 и 2023 годов.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sz w:val="28"/>
          <w:szCs w:val="28"/>
        </w:rPr>
        <w:tab/>
        <w:t>В 2 случаях по результатам финансово-экономической экспертизы Контрольной комиссией было предложено учесть замечания отраженных в заключениях. Замечания касались нарушения статьи 60 Положения о Бюджетном процессе в муниципальном образовании Адамовский район.  Проекты решений Совета депутатов муниципального образования  о внесении изменений в решение о районном  бюджете на текущий финансовый год и плановый период, внесенный субъектом права законодательной инициативы, в Контрольную комиссию муниципального образования  Адамовский район на заключение в установленный срок не направлялись. Доводы Контрольной комиссии были учте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  <w:sz w:val="28"/>
          <w:szCs w:val="28"/>
        </w:rPr>
        <w:tab/>
        <w:t>3.3. Экспертиза муниципальных программ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Согласно статье 8 Положения о Контрольной комиссии в ее полномочия входит финансово-экономическая экспертиза </w:t>
      </w:r>
      <w:r>
        <w:rPr>
          <w:rFonts w:eastAsia="Calibri"/>
          <w:sz w:val="28"/>
          <w:szCs w:val="28"/>
          <w:lang w:eastAsia="en-US"/>
        </w:rPr>
        <w:t xml:space="preserve">муниципальных программ муниципального образования Адамовский район. </w:t>
      </w:r>
      <w:r>
        <w:rPr>
          <w:sz w:val="28"/>
          <w:szCs w:val="28"/>
        </w:rPr>
        <w:t>В соответствии с указанным полномочием в 2021 году Контрольной комиссией проведена финансово-экономическая экспертиза 21 проекта постановлений администрации муниципального образования Адамовский район  о внесении изменений в муниципальные программы и  1 проект постановления по утверждению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муниципальных программ осуществлялась преимущественно в связи с внесением изменений в решение о бюджете района  на 2021 год и на плановый период с целью увязки бюджетных ассигнований с конкретными показателями и мероприятия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В ходе экспертиз Контрольно-счетной палатой выявлялись следующие нарушения и недостатки: факты несогласованности показателей внутри программы, ошибки технического характера, а также другие замечания, в том числе касающиеся несоблюдения требований, установленных порядком разработки, реализации, контроля и оценки эффективности муниципальных программ муниципального образования Адамовский райо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ых экспертиз проектов муниципальных программ Контрольной комиссией вносились соответствующие предложения по устранению выявленных нарушений и недостат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экспертно-аналитических мероприятий в 2021 году проводился мониторинг соблюдения требований пункта 2 статьи 179 Бюджетного кодекса Российской Федерации в части приведения муниципальных программ Адамовского района в соответствие с решениями о бюджете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ниторинг соблюдения требований пункта 2 статьи 179 Бюджетного кодекса Российской Федерации показал, что по состоянию на 01 апреля 2021 года объемы финансирования программных мероприятий 15 муниципальных программ из 18-ти соответствуют бюджетным ассигнованиям (по общему объему), утвержденным решением о бюджете в первоначальн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по трем из них выявлены расхождения ассигнований в разрезе основных мероприятий, целевых статей, а именно по муниципальным программа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«Управление муниципальными финансами Адамовского района», объем финансирования программы предусмотренный на 2021 год в размере 77 046,3 тыс. рублей не соответствует объемам бюджетных ассигнований утвержденных в бюджете на 2021 год на 28 849,5 тыс. рублей,  на 2022 год в размере 77 247,0 тыс. рублей не соответствует объемам бюджетных ассигнований утвержденных в бюджете на 2022 год на 1 641,0 тыс. рублей и на 2023 год в размере 74 281,4 тыс. рублей не соответствует объемам бюджетных ассигнований утвержденных в бюджете на 2023 год на 4 011,6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«Развитие физической культуры и спорта в Адамовском районе»,  объем финансирования программы предусмотренный на 2021 год в размере 12 455,4 тыс. рублей превышает объему бюджетных ассигнований утвержденных в бюджете на 2021 год на 4 303,4 тыс. рублей,  на 2022 год в размере 11 566,5 тыс. рублей превышает на 3 566,5 тыс. рублей  объем бюджетных ассигнований утвержденный  решением о бюджете и на 2023 год в размере 8 299,3 тыс. рублей превышает на 299,3 тыс. рублей  объем бюджетных ассигнований утвержденный  решением о бюдже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«Реализация молодежной политики на территории муниципального образования Адамовский район Оренбургской области», объем финансирования программы предусмотренный на 2021 год в размере 5 258,4 тыс. рублей не соответствует объемам бюджетных ассигнований утвержденных в бюджете на 2021 год на 741,2 тыс. рублей,  на 2022 год в размере 5 683,4 тыс. рублей не соответствует объемам бюджетных ассигнований утвержденных в бюджете на 2022 год на 820,3 тыс. рублей и на 2023 год в размере 2 570,0 тыс. рублей не соответствует объемам бюджетных ассигнований утвержденных в бюджете на 2023 год на 4 865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го мероприятия сформировано заключение, в котором отражены выводы Контрольной комиссии, и предложения о принятии мер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итогам проведения </w:t>
      </w:r>
      <w:r>
        <w:rPr>
          <w:sz w:val="28"/>
          <w:szCs w:val="28"/>
        </w:rPr>
        <w:t>экспертно-аналитического мероприя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Анализ результативности мер, принимаемых органами муниципальной власти в целях выявления и сокращения объемов незавершенного строительства объектов муниципальной собственности за 2019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 Адамовского района</w:t>
      </w:r>
      <w:r>
        <w:rPr>
          <w:bCs/>
          <w:sz w:val="28"/>
          <w:szCs w:val="28"/>
        </w:rPr>
        <w:t xml:space="preserve"> представлен информационный материал </w:t>
      </w:r>
      <w:r>
        <w:rPr>
          <w:sz w:val="28"/>
          <w:szCs w:val="28"/>
        </w:rPr>
        <w:t>от 27 мая 2021 года № 75 о</w:t>
      </w:r>
      <w:r>
        <w:rPr>
          <w:bCs/>
          <w:sz w:val="28"/>
          <w:szCs w:val="28"/>
        </w:rPr>
        <w:t xml:space="preserve"> проведенной работе по </w:t>
      </w:r>
      <w:r>
        <w:rPr>
          <w:bCs/>
          <w:iCs/>
          <w:sz w:val="28"/>
          <w:szCs w:val="28"/>
        </w:rPr>
        <w:t>списанию проектно-сметной документации «Комплекс: межшкольный стадион-площадка на 1750 мест п. Адамовка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ением администрации муниципального образования Адамовский район от 21 декабря 2021 года №1012-п списаны затраты по объекту незавершенного строительства «Детский сад на 140 мест в п. Теренсай, Адамовского района, Оренбургской области» стоимостью 5 733,7 тыс. рублей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заимодействие с Советом депутатов Адамовск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В соответствии с требованиями </w:t>
      </w:r>
      <w:r>
        <w:rPr>
          <w:sz w:val="28"/>
          <w:szCs w:val="28"/>
        </w:rPr>
        <w:t>статьи 14 Положения «О Контрольной комиссии муниципального образования Адамовский район» в</w:t>
      </w:r>
      <w:r>
        <w:rPr>
          <w:rFonts w:eastAsia="Calibri"/>
          <w:sz w:val="28"/>
          <w:szCs w:val="28"/>
          <w:lang w:eastAsia="en-US"/>
        </w:rPr>
        <w:t xml:space="preserve"> течение отчетного года в Совет депутатов</w:t>
      </w:r>
      <w:r>
        <w:rPr>
          <w:sz w:val="28"/>
          <w:szCs w:val="28"/>
        </w:rPr>
        <w:t xml:space="preserve"> направлялась отчетность о деятельности Контроль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ие составляющие взаимодействия Контрольной комиссии с Советом депутатов определены статусом контрольно-счетного органа как постоянно действующего органа внешнего муниципального финансового контроля, образуемого Советом депутатов и подотчетного е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исле основных направлений взаимодействия с Советом депутатов, осуществляемого Контрольной комиссией в 2021году, составили следующие направ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председателя Контрольной комиссии в публичных слушаниях при рассмотрении проекта районного бюджета на 2022 год и плановый периоды, при рассмотрении годового отчета об исполнении районного бюджета за 2020 год (председатель Контрольной комиссии выступил на публичных слушаниях с докладо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ие Контрольной комиссии в заседаниях Совета депутатов   при рассмотрении проекта районного бюджета и годового отчета об исполнении районного бюджета, отчета о работе Контроль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местная работа с комиссией Совета депутатов по формированию плана работы  Контрольной комиссии на очередной 2022 год (перечень поручений Контрольной комиссии на проведение контрольных мероприят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заседаниях постоянных комиссий и заседаниях сессий Совета депутатов, в заседаниях межведомственной комиссии по противодействию коррупции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 xml:space="preserve">Затраты на содержание Контрольной комиссии в 2021 году составили </w:t>
      </w:r>
      <w:r>
        <w:rPr>
          <w:rFonts w:eastAsia="Calibri"/>
          <w:sz w:val="28"/>
          <w:szCs w:val="28"/>
          <w:lang w:eastAsia="en-US"/>
        </w:rPr>
        <w:t>699,6 тыс. рублей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b/>
          <w:sz w:val="28"/>
          <w:szCs w:val="28"/>
          <w:shd w:fill="FFFFFF" w:val="clear"/>
        </w:rPr>
        <w:t>Взаимодействие с правоохранительными и надзорными органами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продолжилось взаимодействие Контрольной комиссии с правоохранительными и надзорными органами района с целью пресечения и предупреждения</w:t>
      </w:r>
      <w:r>
        <w:rPr>
          <w:color w:val="000000"/>
          <w:sz w:val="28"/>
          <w:szCs w:val="28"/>
          <w:shd w:fill="FFFFFF" w:val="clear"/>
        </w:rPr>
        <w:t xml:space="preserve"> правонарушений в финансово-бюджетной сфере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условиями заключенных соглашений материалы по итогам контрольных и экспертно-аналитических мероприятий Контрольной комиссии направлялись в прокуратуру Адамовского района, а в случаях выявления нарушений законодательства, пресечение которых отнесено к компетенции правоохранительных органов, – в соответствующие органы.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основании запросов Счетной палаты Оренбургской области в 2021 году осуществлялись сбор, обобщение и отправка информации в целях обмена опытом реализации полномочий в области осуществления внешнего государственного (муниципального) финансового контроля (аудит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четную палату Оренбургской области</w:t>
      </w:r>
      <w:r>
        <w:rPr>
          <w:sz w:val="28"/>
          <w:szCs w:val="28"/>
        </w:rPr>
        <w:t xml:space="preserve"> в течение  года подготовлена и направлена следующая информация: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тические формы и опросные листы в рамках реализации мероприятий «Сбор и обобщение информации о создании контрольно-счетных органов муниципальных образований и их объединений по состоянию на 01 января 2021 года», «Сбор и обобщение информации о штатной и фактической численности контрольно-счетных органов муниципальных образований, включая сведения об уровне квалификации работников контрольно-счетных органов муниципальных образований, по состоянию на 01 января 2021 год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форма в рамках реализации полномочий контрольно-счетных органов субъектов Российской Федерации и муниципальных образований по внесению в объекты аудита представлений и предписаний по результатам проведенных контрольных мероприятий за 9 месяцев 2021 г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021 году в органы прокуратуры было направлено 3 материала  Контрольно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териалам Контрольной комиссии прокуратурой Адамовского района в отчетном году внесено 1 представление, материалы одной проверки направлены в ОМВД России по Адамовскому району для организации доследственной прове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357" w:top="85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Мой стиль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3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4">
    <w:name w:val="p2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o-ad.orb.ru/" TargetMode="External"/><Relationship Id="rId5" Type="http://schemas.openxmlformats.org/officeDocument/2006/relationships/hyperlink" Target="https://login.consultant.ru/link/?rnd=B1FE8873F04598715D755C3AB4601400&amp;req=doc&amp;base=RZR&amp;n=342439&amp;dst=1115&amp;fld=134&amp;REFFIELD=134&amp;REFDST=100009&amp;REFDOC=21312&amp;REFBASE=QSBO&amp;stat=refcode%3D10881%3Bdstident%3D1115%3Bindex%3D13&amp;date=12.05.2021" TargetMode="External"/><Relationship Id="rId6" Type="http://schemas.openxmlformats.org/officeDocument/2006/relationships/hyperlink" Target="https://login.consultant.ru/link/?rnd=B1FE8873F04598715D755C3AB4601400&amp;req=doc&amp;base=RZR&amp;n=216105&amp;dst=101313&amp;fld=134&amp;REFFIELD=134&amp;REFDST=100013&amp;REFDOC=38187&amp;REFBASE=RGSS&amp;stat=refcode%3D10881%3Bdstident%3D101313%3Bindex%3D20&amp;date=12.05.2021" TargetMode="External"/><Relationship Id="rId7" Type="http://schemas.openxmlformats.org/officeDocument/2006/relationships/hyperlink" Target="https://login.consultant.ru/link/?rnd=0BC2F50D6C607E9A79C116879D1BDABD&amp;req=doc&amp;base=RZR&amp;n=327805&amp;dst=100324&amp;fld=134&amp;REFFIELD=134&amp;REFDST=100187&amp;REFDOC=44325&amp;REFBASE=PKBO&amp;stat=refcode%3D10881%3Bdstident%3D100324%3Bindex%3D269&amp;date=17.05.2021" TargetMode="External"/><Relationship Id="rId8" Type="http://schemas.openxmlformats.org/officeDocument/2006/relationships/hyperlink" Target="https://login.consultant.ru/link/?rnd=0BC2F50D6C607E9A79C116879D1BDABD&amp;req=doc&amp;base=RZR&amp;n=327805&amp;dst=100328&amp;fld=134&amp;REFFIELD=134&amp;REFDST=100187&amp;REFDOC=44325&amp;REFBASE=PKBO&amp;stat=refcode%3D10881%3Bdstident%3D100328%3Bindex%3D269&amp;date=17.05.2021" TargetMode="External"/><Relationship Id="rId9" Type="http://schemas.openxmlformats.org/officeDocument/2006/relationships/hyperlink" Target="https://login.consultant.ru/link/?rnd=E2BFF50C03D87573E6A7B66710DF28B1&amp;req=doc&amp;base=RZR&amp;n=202007&amp;dst=5&amp;fld=134&amp;REFFIELD=134&amp;REFDST=100014&amp;REFDOC=50527&amp;REFBASE=RGSS&amp;stat=refcode%3D10881%3Bdstident%3D5%3Bindex%3D23&amp;date=30.06.2021" TargetMode="External"/><Relationship Id="rId10" Type="http://schemas.openxmlformats.org/officeDocument/2006/relationships/hyperlink" Target="https://login.consultant.ru/link/?date=30.06.2021&amp;rnd=E2BFF50C03D87573E6A7B66710DF28B1" TargetMode="External"/><Relationship Id="rId11" Type="http://schemas.openxmlformats.org/officeDocument/2006/relationships/hyperlink" Target="https://login.consultant.ru/link/?rnd=E2BFF50C03D87573E6A7B66710DF28B1&amp;req=doc&amp;base=RZR&amp;n=202007&amp;dst=100060&amp;fld=134&amp;REFFIELD=134&amp;REFDST=100014&amp;REFDOC=50527&amp;REFBASE=RGSS&amp;stat=refcode%3D10881%3Bdstident%3D100060%3Bindex%3D23&amp;date=30.06.2021" TargetMode="External"/><Relationship Id="rId12" Type="http://schemas.openxmlformats.org/officeDocument/2006/relationships/hyperlink" Target="https://login.consultant.ru/link/?req=doc&amp;base=LAW&amp;n=346758&amp;dst=371&amp;field=134&amp;date=13.10.2021" TargetMode="External"/><Relationship Id="rId13" Type="http://schemas.openxmlformats.org/officeDocument/2006/relationships/hyperlink" Target="http://www.bus.gov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01:00Z</dcterms:created>
  <dc:creator>Администратор</dc:creator>
  <dc:description/>
  <cp:keywords/>
  <dc:language>en-US</dc:language>
  <cp:lastModifiedBy>Пастухова ТВ</cp:lastModifiedBy>
  <cp:lastPrinted>2020-03-27T14:49:00Z</cp:lastPrinted>
  <dcterms:modified xsi:type="dcterms:W3CDTF">2022-03-28T06:47:00Z</dcterms:modified>
  <cp:revision>251</cp:revision>
  <dc:subject/>
  <dc:title> </dc:title>
</cp:coreProperties>
</file>